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ŠPANĚLS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Pedagogick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181" w:hanging="181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.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/>
        <w:t>Ciudades importantes de España – Španělská města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De compras – Na nákupech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El medio ambiente – Životní prostředí, počasí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El régimen diario – Denní režim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El trabajo, las profesiones - Profese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Geografía de España – Geografie Španělska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Hispanos famosos – Slavní Hispánci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Historia de España – Historie Španělska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La cocina española, las comidas y bebidas típicas – Španělská kuchyně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La cultura española, su lengua, danzas, música y pinturas – Španělská kultura a jazyk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La España monumental - arquitectura – Španělská architectura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La literatura española y latinoamericana – Španělská a latinskoamerická literatura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La moda - Móda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La vida estudiantil, el sistema educativo de España y de nuestro país – Školský systém 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La vida social, fiestas – Společenský život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Los deportes - Sporty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Mi familia, la vida familiar - Rodina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Mi tiempo libre, aficiones – Volný čas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Mis vacaciones, viajes – Moje prázdniny, cestování</w:t>
      </w:r>
    </w:p>
    <w:p>
      <w:pPr>
        <w:pStyle w:val="Normln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La película - Film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29T10:33:00Z</dcterms:modified>
  <cp:revision>27</cp:revision>
  <dc:subject/>
  <dc:title>Žádost o uvolnění z tělesné výchovy</dc:title>
</cp:coreProperties>
</file>